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Style21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ю 4 Закона Ульяновской области </w:t>
      </w:r>
    </w:p>
    <w:p>
      <w:pPr>
        <w:pStyle w:val="Style21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льготных тарифах (льготах) в сферах теплоснабжения, водоснабжения </w:t>
      </w:r>
    </w:p>
    <w:p>
      <w:pPr>
        <w:pStyle w:val="Style21"/>
        <w:shd w:fill="FFFFFF" w:val="clear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водоотведения на территории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«О внесении изменений в статью </w:t>
        <w:br/>
        <w:t xml:space="preserve">4 Закона Ульяновской области «О льготных тарифах (льготах) в сферах теплоснабжения, водоснабжения и водоотведения на территории Ульяновской области» (далее – проект закона) </w:t>
      </w:r>
      <w:r>
        <w:rPr>
          <w:rFonts w:cs="PT Astra Serif" w:ascii="PT Astra Serif" w:hAnsi="PT Astra Serif"/>
          <w:color w:val="000000"/>
          <w:sz w:val="28"/>
          <w:szCs w:val="28"/>
        </w:rPr>
        <w:t>предполагается внести изменения в части оснований для использования льготных тарифов, дополнив перечень муниципальных образований Ульяновской области, на территории которых будут действовать льготные тарифы, установленные органом регулировани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Целью законопроекта в первую очередь является оказание социальной поддержки гражданам, проживающим на территории Ульяновской области путём установления льготных тарифов в сферах теплоснабжения, водоснабжения и водоотведени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снованием для использования льготных тарифов на тепловую энергию </w:t>
        <w:br/>
        <w:t xml:space="preserve">и теплоноситель, водоснабжение и водоотведение лицами, указанными в статье 3 Закона Ульяновской области от 29.08.2022 № 71-ЗО «О льготных тарифах (льготах) в сферах теплоснабжения, водоснабжения и водоотведения </w:t>
        <w:br/>
        <w:t xml:space="preserve">на территории Ульяновской области», является принятие уполномоченным органом решения об установлении таких льготных тарифов в случае превышения изменения размера совокупной платы граждан за коммунальные услуги, рассчитанного с учетом экономически обоснованного уровня тарифов, над индексами изменения размера вносимой гражданами платы </w:t>
        <w:br/>
        <w:t>за коммунальные услуги и предельно допустимыми отклонениями от величины указанных индексов, утверждаемыми Правительством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пунктом 15 Основ ценообразования в сфере теплоснабжения, утвержденных постановлением Правительства Российской Федерации от 22.10.2012 № 1075 «О ценообразовании в сфере теплоснабжения», тарифы на тепловую энергию (мощность), тарифы </w:t>
        <w:br/>
        <w:t>на теплоноситель устанавливаются с календарной разбивкой по полугодиям исходя из непревышения величины указанных тарифов в первом полугодии очередного расчетного годового периода регулирования над величиной соответствующих тарифов во втором полугодии предшествующего годового периода регулирования по состоянию на 31 декабр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пунктом 9 Основ ценообразования в сфере водоснабжения и водоотведения, утвержденных постановлением Правительства Российской Федерации от 13.05.2013 № 406 </w:t>
        <w:br/>
        <w:t xml:space="preserve">«О государственном регулировании тарифов в сфере водоснабжения </w:t>
        <w:br/>
        <w:t>и водоотведения», т</w:t>
      </w:r>
      <w:r>
        <w:rPr>
          <w:rFonts w:cs="PT Astra Serif" w:ascii="PT Astra Serif" w:hAnsi="PT Astra Serif"/>
          <w:sz w:val="28"/>
          <w:szCs w:val="28"/>
        </w:rPr>
        <w:t xml:space="preserve">арифы в сфере водоснабжения и водоотведения устанавливаются с календарной разбивкой по полугодиям при условии непревышения величины указанных тарифов в первом полугодии очередного годового периода регулирования над величиной соответствующих тарифов </w:t>
        <w:br/>
        <w:t xml:space="preserve">во втором полугодии предшествующего годового периода регулирования </w:t>
        <w:br/>
        <w:t>по состоянию на 31 декабр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оскольку рост тарифов в сферах теплоснабжения, водоснабжения </w:t>
        <w:br/>
        <w:t>и водоотведения планируется с 1 июля 2024 года, предлагается одновременное с ростом тарифа вступление в силу проекта закон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 принятием проекта закона возникнет необходимость финансовой поддержки ресурсоснабжающих организаций путём предоставления </w:t>
        <w:br/>
        <w:t>им субсидии на возмещение недополученных доходов за счёт средств областного бюджета Ульяновской област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метом правового регулирования Закона Ульяновской области </w:t>
        <w:br/>
        <w:t xml:space="preserve">от 29.08.2022 № 71-ЗО «О льготных тарифах (льготах) в сферах теплоснабжения, водоснабжения и водоотведения на территории Ульяновской области» являются общественные отношения, возникающие в связи </w:t>
        <w:br/>
        <w:t xml:space="preserve">с реализацией права субъекта Российской Федерации по установлению льготных тарифов на тепловую мощность (энергию), горячее водоснабжение, холодное водоснабжение и (или) водоотведение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нятие проекта закона не повлечёт негативных социально-экономических, политических, правовых и иных последствий для населения Ульян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и инвестиционной деятельности, проведение оценки регулирующего воздействия данного проекта закона не требуется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закона подготовлен начальником отдела правового обеспечения </w:t>
        <w:br/>
        <w:t>и осуществления контроля Агентства по регулированию цен и тарифов Ульяновской области Корноуховой П.В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я Агентства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регулированию цен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>и тарифов Ульяновской области                                                 Г.А.Доброволь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lineRule="auto" w:line="276" w:before="0" w:after="2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32:00Z</dcterms:created>
  <dc:creator>Artemyev</dc:creator>
  <dc:description/>
  <cp:keywords/>
  <dc:language>en-US</dc:language>
  <cp:lastModifiedBy>Корноухова Прасковья Владимировна</cp:lastModifiedBy>
  <cp:lastPrinted>2022-10-20T10:50:00Z</cp:lastPrinted>
  <dcterms:modified xsi:type="dcterms:W3CDTF">2024-09-30T13:30:00Z</dcterms:modified>
  <cp:revision>94</cp:revision>
  <dc:subject/>
  <dc:title>ПОЯСНИТЕЛЬНАЯ ЗАПИСКА</dc:title>
</cp:coreProperties>
</file>